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vantGardeITCbyBT-Medium" w:ascii="AvantGardeITCbyBT-Medium" w:hAnsi="AvantGardeITCbyBT-Medium"/>
          <w:b/>
          <w:sz w:val="36"/>
          <w:szCs w:val="36"/>
        </w:rPr>
        <w:t>Wallace Junior/Senior High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5620</wp:posOffset>
                </wp:positionH>
                <wp:positionV relativeFrom="paragraph">
                  <wp:posOffset>-575945</wp:posOffset>
                </wp:positionV>
                <wp:extent cx="1494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ome of the M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45.35pt;mso-position-vertical-relative:text;margin-left:-1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ome of the M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object w:dxaOrig="6884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36pt;width:122.25pt;height:122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5065691" r:id="rId2"/>
        </w:object>
      </w:r>
      <w:r>
        <w:rPr>
          <w:rFonts w:cs="AvantGardeITCbyBT-Medium" w:ascii="AvantGardeITCbyBT-Medium" w:hAnsi="AvantGardeITCbyBT-Medium"/>
          <w:sz w:val="28"/>
          <w:szCs w:val="28"/>
        </w:rPr>
        <w:t>1 Miners' Alley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8"/>
          <w:szCs w:val="28"/>
        </w:rPr>
      </w:pPr>
      <w:r>
        <w:rPr>
          <w:rFonts w:cs="AvantGardeITCbyBT-Medium" w:ascii="AvantGardeITCbyBT-Medium" w:hAnsi="AvantGardeITCbyBT-Medium"/>
          <w:sz w:val="28"/>
          <w:szCs w:val="28"/>
        </w:rPr>
        <w:t>Wallace, Idaho 83873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8"/>
          <w:szCs w:val="28"/>
        </w:rPr>
      </w:pPr>
      <w:r>
        <w:rPr>
          <w:rFonts w:cs="AvantGardeITCbyBT-Medium" w:ascii="AvantGardeITCbyBT-Medium" w:hAnsi="AvantGardeITCbyBT-Medium"/>
          <w:sz w:val="28"/>
          <w:szCs w:val="28"/>
        </w:rPr>
        <w:t>(208) 753-5315 • Fax (208) 753-7105</w:t>
      </w:r>
    </w:p>
    <w:p>
      <w:pPr>
        <w:pStyle w:val="Normal"/>
        <w:autoSpaceDE w:val="false"/>
        <w:rPr>
          <w:rFonts w:ascii="AvantGardeITCbyBT-Medium" w:hAnsi="AvantGardeITCbyBT-Medium" w:cs="AvantGardeITCbyBT-Medium"/>
          <w:b/>
          <w:b/>
          <w:sz w:val="18"/>
          <w:szCs w:val="18"/>
        </w:rPr>
      </w:pPr>
      <w:r>
        <w:rPr>
          <w:rFonts w:cs="AvantGardeITCbyBT-Medium" w:ascii="AvantGardeITCbyBT-Medium" w:hAnsi="AvantGardeITCbyBT-Medium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</w:rPr>
      </w:pPr>
      <w:r>
        <w:rPr>
          <w:rFonts w:cs="AvantGardeITCbyBT-Medium" w:ascii="AvantGardeITCbyBT-Medium" w:hAnsi="AvantGardeITCbyBT-Medium"/>
          <w:b/>
          <w:u w:val="single"/>
        </w:rPr>
        <w:t>Wallace High School Senior Project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  <w:t>Senior Project Requirements broken down into four parts</w:t>
      </w:r>
    </w:p>
    <w:p>
      <w:pPr>
        <w:pStyle w:val="Normal"/>
        <w:autoSpaceDE w:val="false"/>
        <w:jc w:val="center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Senior Paper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velop a researchable question; from there, write a clear and concise thesis statement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ess ten total sources, including both primary and secondary sources, but not to exceed five internet source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0"/>
          <w:szCs w:val="20"/>
        </w:rPr>
        <w:t>Meet with a faculty mentor, present findings, and explain how the paper relates to one’s future career plan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0"/>
          <w:szCs w:val="20"/>
        </w:rPr>
        <w:t>Write and revise drafts in an effort to create a complete, publishable 8-10 page paper in MLA format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erform two informational interviews with professionals in the student’s chosen fiel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The Project: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cide on a physical project to complete that coincides with the topic of the Senior Project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pend at least 40 hours working on the physical project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mplete a time log that supports the 40 hours of work.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ovide pictures, video, or the actual project to be displayed during presentation day.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The Job Shadowing: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tact a professional within the student’s chosen field of interest.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rrange to shadow the community mentor for fifteen total hours.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e accountable to both English teacher and faculty mentor by providing time shee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Learn as much as possible and develop a working relationship with a community mentor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The Presentation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velop and display a portfolio of the year’s learning experience.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Write a speech detailing one’s experience within work plac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0"/>
          <w:szCs w:val="20"/>
        </w:rPr>
        <w:t>Practice by presenting to your classmates.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ent on the Senior Project Day and be judged by faculty and community judges.</w:t>
      </w:r>
    </w:p>
    <w:p>
      <w:pPr>
        <w:pStyle w:val="Normal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sign and present visual aids that help illuminate the mentoring experien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The Portfolio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ncludes a copy of the student’s senior paper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Up-to-date resume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 single-page summary of the student’s mentoring experience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etters of introduction, recommendation, and original statement of intent.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oject log, time logs, and presentation to be included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Portfolio to be well-organized with a table of contents, and individual dividers</w:t>
      </w:r>
      <w:r>
        <w:rPr/>
        <w:t>.</w:t>
      </w:r>
    </w:p>
    <w:p>
      <w:pPr>
        <w:pStyle w:val="Normal"/>
        <w:autoSpaceDE w:val="false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autoSpaceDE w:val="false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p>
      <w:pPr>
        <w:pStyle w:val="Normal"/>
        <w:rPr>
          <w:rFonts w:ascii="AvantGardeITCbyBT-Medium" w:hAnsi="AvantGardeITCbyBT-Medium" w:cs="AvantGardeITCbyBT-Medium"/>
          <w:sz w:val="20"/>
          <w:szCs w:val="20"/>
        </w:rPr>
      </w:pPr>
      <w:r>
        <w:rPr>
          <w:rFonts w:cs="AvantGardeITCbyBT-Medium" w:ascii="AvantGardeITCbyBT-Medium" w:hAnsi="AvantGardeITCbyBT-Medium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ITCbyBT-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54:00Z</dcterms:created>
  <dc:creator>drounds</dc:creator>
  <dc:description/>
  <cp:keywords/>
  <dc:language>en-US</dc:language>
  <cp:lastModifiedBy>tpagel</cp:lastModifiedBy>
  <cp:lastPrinted>2004-09-21T07:38:00Z</cp:lastPrinted>
  <dcterms:modified xsi:type="dcterms:W3CDTF">2010-09-28T18:54:00Z</dcterms:modified>
  <cp:revision>2</cp:revision>
  <dc:subject/>
  <dc:title>1 Miners' Alley1 Miners' Alley,</dc:title>
</cp:coreProperties>
</file>